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570050624"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260519697"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519524310"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215577209"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477053386"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426328607"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261599651"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666551301"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292105952"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091399162"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016689104"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